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Benefits of Free Enterprise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xplain the basic principles of the US free enterprise system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dentify the role of the consumer in the US free enterprise system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escribe the role of the government in the US free enterprise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voluntary exchange, interest group, public disclosure laws, public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a free enterprise, who owns the factors of production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are/contrast the role of the consumer with the role of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EPA, OSHA, &amp; FDA stand for?  Why do we have programs such as 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2 biggest ways that consumers make their demands kn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Promoting Growth &amp; Stability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Explain how the government tracks &amp; seeks to analyze business cycles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nalyze how the government promotes economic strength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nalyze the effect of technology on produc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gross domestic product, business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macroeconomics &amp; microeconom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easure does the government use to analyze the economic well-being of an economy?  How do they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governments 3 main goals in controlling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ffect does technology have on an economy?  What does the government do to encourage new technological innovation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Providing Public Good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Objectiv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dentify examples of public good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alyze market fail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public good, free rider, market failure, exter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ive several examples of public goods.  Why do we need the government to provid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different between the private sector &amp; the public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do free riders encourage the government to provide public goods?  Give several examples of a free r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can externalities be positive or negative?  Give 2 examples of each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:  Providing a Safety 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ectiv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ummarize the US political debate on ways to fight poverty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escribe the main programs through which the government redistributes inco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ocab</w:t>
      </w:r>
      <w:r>
        <w:rPr/>
        <w:t>:  poverty threshold, welfare, cash transfers, in-kind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lthough we live in a very wealthy society, many people in our country are unable to provide for themselves.  What was the poverty threshold for a family of 4 in 200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elfare programs are generally broken down into 2 different types—cash transfers &amp; in-kind benefits.  Explain the difference between these 2 types &amp; give several example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3:  American Free Enterprise  Study Gui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54:00Z</dcterms:created>
  <dc:creator>Preferred Customer</dc:creator>
  <dc:description/>
  <cp:keywords/>
  <dc:language>en-US</dc:language>
  <cp:lastModifiedBy>Lewisburg Area School District</cp:lastModifiedBy>
  <cp:lastPrinted>2009-09-15T07:29:00Z</cp:lastPrinted>
  <dcterms:modified xsi:type="dcterms:W3CDTF">2009-09-15T11:29:00Z</dcterms:modified>
  <cp:revision>4</cp:revision>
  <dc:subject/>
  <dc:title>Section 1:  Benefits of Free Enterprise</dc:title>
</cp:coreProperties>
</file>